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22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цельноточеных диафрагм для установок АВТ-3, УПМ 3гр., ВТ-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5-СС-2015 от 28.08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цельноточеных диафрагм для установок АВТ-3, УПМ 3гр., ВТ-6</w:t>
            </w:r>
            <w:r>
              <w:rPr>
                <w:iCs/>
                <w:color w:val="000000"/>
              </w:rPr>
              <w:t xml:space="preserve">» </w:t>
            </w:r>
            <w:r>
              <w:rPr/>
              <w:t xml:space="preserve"> (ПДО 325-СС-2015 от 28.08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цельноточеных диафрагм для установок АВТ-3, УПМ 3гр., ВТ-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25-СС-2015 от 28.08.2015 г.) признать ООО «Уралпромдеталь».</w:t>
            </w:r>
            <w:r>
              <w:rPr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6-04-06T11:28:00Z</cp:lastPrinted>
  <dcterms:modified xsi:type="dcterms:W3CDTF">2016-04-06T08:36:00Z</dcterms:modified>
  <cp:revision>10</cp:revision>
  <dc:subject/>
  <dc:title/>
</cp:coreProperties>
</file>